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44"/>
          <w:szCs w:val="44"/>
          <w:lang w:val="en-US" w:eastAsia="en-US"/>
        </w:rPr>
      </w:pPr>
      <w:r>
        <w:rPr>
          <w:rFonts w:eastAsia="Times New Roman"/>
          <w:b/>
          <w:bCs/>
          <w:color w:val="7F7F7F"/>
          <w:sz w:val="44"/>
          <w:szCs w:val="44"/>
          <w:lang w:val="en-US" w:eastAsia="en-US"/>
        </w:rPr>
        <w:t>Anmälningsblanket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nmälan till Region Västerbottens arbete vid vaccinering. Blanketten skickas till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umea@svenskalottakaren.se</w:t>
        </w:r>
      </w:hyperlink>
    </w:p>
    <w:p>
      <w:pPr>
        <w:pStyle w:val="Normal"/>
        <w:spacing w:lineRule="auto" w:line="240" w:before="0" w:after="0"/>
        <w:ind w:right="-59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124"/>
        <w:gridCol w:w="1435"/>
        <w:gridCol w:w="1541"/>
        <w:gridCol w:w="2013"/>
        <w:gridCol w:w="2633"/>
        <w:gridCol w:w="283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am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ersonnummer</w:t>
            </w:r>
          </w:p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År, månad, dag och de fyra sista sifforna i ditt personnumm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är kan du arbeta?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Vilka tider kan du arbeta?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rganisatio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ontaktuppgifte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Tidigare arbetslivserfarenhet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ååååmmdd-xxx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ecka eller vecko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x alla dagar/tider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ästerbottens Skyttesportförbund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-postadress och telefonnummer (helst mobil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kriv så kortfattat som möjligt.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ååååmmdd-xxx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ecka eller vecko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x alla dagar/tider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ästerbottens Skyttesportförbund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-postadress och telefonnummer (helst mobil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kriv så kortfattat som möjligt.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ååååmmdd-xxx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ecka eller vecko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x alla dagar/tider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ästerbottens Skyttesportförbund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-postadress och telefonnummer (helst mobil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kriv så kortfattat som möjligt. </w:t>
            </w:r>
          </w:p>
        </w:tc>
      </w:tr>
    </w:tbl>
    <w:p>
      <w:pPr>
        <w:pStyle w:val="Normal"/>
        <w:ind w:right="-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änsstyrelsens diarienummer: 2366-2021-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563C1"/>
      <w:u w:val="single"/>
    </w:rPr>
  </w:style>
  <w:style w:type="character" w:styleId="OformateradtextChar">
    <w:name w:val="Oformaterad text Char"/>
    <w:basedOn w:val="Standardstycketeckensnitt"/>
    <w:qFormat/>
    <w:rPr>
      <w:rFonts w:ascii="Calibri" w:hAnsi="Calibri" w:cs="Calibri"/>
      <w:szCs w:val="21"/>
    </w:rPr>
  </w:style>
  <w:style w:type="character" w:styleId="BallongtextChar">
    <w:name w:val="Ballongtext Char"/>
    <w:basedOn w:val="Standardstycketeckensnitt"/>
    <w:qFormat/>
    <w:rPr>
      <w:rFonts w:ascii="Segoe UI" w:hAnsi="Segoe UI" w:cs="Segoe UI"/>
      <w:sz w:val="18"/>
      <w:szCs w:val="18"/>
    </w:rPr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ea@svenskalottakaren.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31:00Z</dcterms:created>
  <dc:creator>Ulla-Britt Petersson</dc:creator>
  <dc:description/>
  <dc:language>en-US</dc:language>
  <cp:lastModifiedBy>Lars Nordvall</cp:lastModifiedBy>
  <dcterms:modified xsi:type="dcterms:W3CDTF">2021-03-15T09:31:00Z</dcterms:modified>
  <cp:revision>2</cp:revision>
  <dc:subject/>
  <dc:title/>
</cp:coreProperties>
</file>